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усский батюш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юз Православных Хоругвеносцев,</w:t>
      </w:r>
    </w:p>
    <w:p>
      <w:pPr>
        <w:pStyle w:val="Normal"/>
        <w:rPr/>
      </w:pPr>
      <w:r>
        <w:rPr/>
        <w:t>Союз Православных Братств,</w:t>
      </w:r>
    </w:p>
    <w:p>
      <w:pPr>
        <w:pStyle w:val="Normal"/>
        <w:rPr/>
      </w:pPr>
      <w:r>
        <w:rPr/>
        <w:t>Союз "Христианское возрождение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† </w:t>
      </w:r>
      <w:r>
        <w:rPr/>
        <w:t>19 августа 2005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ец Олег Строев преставился прямо в алтаре храма во время праздничной Божественной литургии на Преображение Господне. Поисповедовал русских людей, причастил, вошёл с Чашею со Святыми Дарами в алтарь, поцеловал Престол и - отошёл ко Господу. Это воистину праведная кончина. Умереть в алтаре храма, на великий праздник сподобляются только праведники. На один из самых светлых Своих праздников Господь взял пастыря Своего в селения горние. Как праведника, как простеца.</w:t>
      </w:r>
    </w:p>
    <w:p>
      <w:pPr>
        <w:pStyle w:val="Normal"/>
        <w:rPr/>
      </w:pPr>
      <w:r>
        <w:rPr/>
        <w:t>Отец Олег Строев именно своей простотой и добротой притягивал к себе людей. Он как-то удивительно быстро и легко сходился с людьми. Так было и в Сербии, и в Черногории, куда о. Олег ездил с Союзом Православных Хоругвеносцев в 2002 году. Сербы его полюбили сразу. Однажды на Сербском празднике народной песни в Гуче мы были свидетелями такой сцены: стоит о. Олег, окружённый сербской молодёжью, и что-то им говорит, а они все слушают его и улыбаются. Один молодой человек, после благословения, взял его за руку и так держал, всё повторяя: "Русский батюшка! Русский батюшка! В-а-истину русский!"</w:t>
      </w:r>
    </w:p>
    <w:p>
      <w:pPr>
        <w:pStyle w:val="Normal"/>
        <w:rPr/>
      </w:pPr>
      <w:r>
        <w:rPr/>
        <w:t>Всю жизнь свою отец Олег был настоящим воином Христовым. Даже героем. Он постоянно ездил в Чечню. Причём неофициально, без всякого предупреждения властей и охраны. Садился на свою "девятку" с двумя казаками и мчался на Терек, потом в Чечню, и там - по всем дислокациям наших войск. И везде служил, крестил, исповедовал, причащал. А год назад удостоился награды - креста "За службу на Кавказе". Как бывший десантник, батюшка принимал участие в учениях, стрелял и прыгал с парашютом. И везде произносил удивительные по теплоте речи об Отечестве. О любви к Родине и нашей с вами Русской Армии. На груди, кроме священнического креста, носил награду Союза Хоругвеносцев, даваемую только на третий год безупречной службы Православию и Отечеству, - чёрный эмалевый крест с барельефом Царя Николая II в центре. И никогда его не снимал. И везде, где бы он ни был, говорил, что в России скоро будет Царь, Царь скоро будет явлен народу русскому и всем другим верноподданным России народам. Он придёт и восстановит могущественную Православную Российскую Империю. Будет созван Земский Собор, и на него соберется множество народов. И тогда Бог даст нам Царя, великого умом и сильного волей. И он спасёт, вдохновит и возродит Россию! Об этом о. Олег говорил и казахскому пограничнику на российско-казахстанской границе, и русским солдатам-десантникам в горах Чечни, и монахам-сербам в горном монастыре Острог в Черногории. И все ему сразу верили, и все сразу готовы были идти за ним. И на церковную службу, и на крещение, и в бой, и на крестный ход, и на жизнь, и на смерть.</w:t>
      </w:r>
    </w:p>
    <w:p>
      <w:pPr>
        <w:pStyle w:val="Normal"/>
        <w:rPr/>
      </w:pPr>
      <w:r>
        <w:rPr/>
        <w:t>Мы только удивлялись, откуда у этого человека с такими добрыми лучащимися глазами такая духовная сила? А сила эта была от Бога. Сила эта была не от мира сего. Всего себя отдавал о. Олег Строев людям. И на Преображение Господне, которое в этом году было в пятничный день, в день распятия Спасителя, - он отдал себя до конца, до последнего вздоха: исповедовал, служил, причащал.</w:t>
      </w:r>
    </w:p>
    <w:p>
      <w:pPr>
        <w:pStyle w:val="Normal"/>
        <w:rPr/>
      </w:pPr>
      <w:r>
        <w:rPr/>
        <w:t>Отпевание и погребение отца Олега Строева прошли в храме св. Космы и Дамиана села Меткино Домодедовского района Подмосковья. Этот храм был полностью восстановлен им, поднят из руин. На похороны и отпевание иерея Олега Строева приехало множество народа, а после того как гроб с его телом был опущен в могилу, верующие со слезами пропели Российский гимн "Боже Царя Храни", - его так любил батюшка...</w:t>
      </w:r>
    </w:p>
    <w:p>
      <w:pPr>
        <w:pStyle w:val="Normal"/>
        <w:rPr/>
      </w:pPr>
      <w:r>
        <w:rPr/>
        <w:t>Царствия тебе Небесного, батюшка наш, отец Олег. Там, у Престола Господня, помолись за русских и за Росси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0:28:00Z</dcterms:created>
  <dc:creator>ADM</dc:creator>
  <dc:description/>
  <cp:keywords/>
  <dc:language>en-US</dc:language>
  <cp:lastModifiedBy>ADM</cp:lastModifiedBy>
  <dcterms:modified xsi:type="dcterms:W3CDTF">2005-10-26T10:31:00Z</dcterms:modified>
  <cp:revision>1</cp:revision>
  <dc:subject/>
  <dc:title>Русский батюшка</dc:title>
</cp:coreProperties>
</file>